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96566610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OVERALL PERFORMANCE OF CONTRACTOR FOR THE CONTRA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CONTRACT 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2824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rom :                                                To :                                     )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tbl>
            <w:tblPr>
              <w:tblW w:w="9520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1600"/>
              <w:gridCol w:w="2160"/>
              <w:gridCol w:w="5130"/>
            </w:tblGrid>
            <w:tr>
              <w:trPr>
                <w:trHeight w:val="816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Sl No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FINANCIAL YEAR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QUARTER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032" w:leader="none"/>
                      <w:tab w:val="left" w:pos="4122" w:leader="none"/>
                    </w:tabs>
                    <w:ind w:right="792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6"/>
                      <w:szCs w:val="36"/>
                    </w:rPr>
                    <w:t>Net Weighted score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Total for all the quarters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Average for the all the Quarters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(Contract Period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80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Overall Performance for the Contract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18"/>
                    </w:rPr>
                    <w:t>(based on net weighted score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749" w:gutter="0" w:header="450" w:top="71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8 (Rev 0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19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6:00Z</dcterms:modified>
  <cp:revision>7</cp:revision>
  <dc:subject/>
  <dc:title/>
</cp:coreProperties>
</file>